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04_Пр 8_Трудовые ресурсы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Цель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: рассмотреть эффективность использования трудовых ресурсов предприятия, управление кадрами для обеспечения роста производительности труд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лан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Кадровый потенциал предприятия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. Мотивация труд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Литература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1.Экономика предприятия. О.И. Волков. 1997, Москва. - с. 208-226.   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ные вопросы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 Отличие трудовых ресурсов от других видов ресурсов предприятия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. Назовите нематериальные льготы персоналу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921125</wp:posOffset>
              </wp:positionH>
              <wp:positionV relativeFrom="paragraph">
                <wp:posOffset>1270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1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1pt;mso-position-vertical-relative:text;margin-left:308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1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4">
    <w:name w:val="Стиль 14 пт"/>
    <w:basedOn w:val="Style14"/>
    <w:qFormat/>
    <w:rPr>
      <w:rFonts w:ascii="Times New Roman" w:hAnsi="Times New Roman" w:cs="Times New Roman"/>
      <w:sz w:val="2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07:49:00Z</dcterms:created>
  <dc:creator>Компьютер домашний</dc:creator>
  <dc:description/>
  <cp:keywords/>
  <dc:language>en-US</dc:language>
  <cp:lastModifiedBy>Оля</cp:lastModifiedBy>
  <cp:lastPrinted>2013-01-22T09:49:00Z</cp:lastPrinted>
  <dcterms:modified xsi:type="dcterms:W3CDTF">2014-06-02T06:21:00Z</dcterms:modified>
  <cp:revision>23</cp:revision>
  <dc:subject/>
  <dc:title/>
</cp:coreProperties>
</file>